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 марта 2014                                                                                          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(программы) приватизации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ный прогнозный план (программу) приватизации муниципального имущества на 2014 год, руководствуясь статьей 25 Устава сельского поселения «Новоберезовское», Сов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ный план (программу) приватизации муниципального имущества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сельского поселения «Новоберезовское»</w:t>
      </w:r>
    </w:p>
    <w:p>
      <w:pPr>
        <w:pStyle w:val="Normal"/>
        <w:jc w:val="right"/>
        <w:rPr/>
      </w:pPr>
      <w:r>
        <w:rPr/>
        <w:t>от 25.03.2014г. № 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 приватизации муниципального имущества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здел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сновные направления реализации политики в сфере приватизации муниципального имущества в 2014 году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целью реализации прогнозного плана (программы) приватизации муниципального имущества (далее – программа приватизации) является повышение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рограммой социально-экономического развития сельского поселения «Новоберезовское» приватизация будет направлена прежде всего на выполн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в экономику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доходов местного бюдже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ходя из анализа, предлагаемого к приватизации муниципального имущества, подлежащего приватизации в 2014 году ожидается получение доходов от приватизации в размере 290,0 тыс.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Муниципальное имущество, приватизация которого планируется в 2014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27"/>
        <w:gridCol w:w="1897"/>
        <w:gridCol w:w="1795"/>
        <w:gridCol w:w="22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на 01.01.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от приват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руб)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общей площадью 110кв.м., расположенное по адресу: Забайкальский край, Шилкинский район, с.Островки, ул.Центральная, 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ГАЗ- 3110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3:50:00Z</dcterms:created>
  <dc:creator>User</dc:creator>
  <dc:description/>
  <cp:keywords/>
  <dc:language>en-US</dc:language>
  <cp:lastModifiedBy>User</cp:lastModifiedBy>
  <cp:lastPrinted>2014-03-21T11:15:00Z</cp:lastPrinted>
  <dcterms:modified xsi:type="dcterms:W3CDTF">2014-03-21T01:15:00Z</dcterms:modified>
  <cp:revision>6</cp:revision>
  <dc:subject/>
  <dc:title/>
</cp:coreProperties>
</file>